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hesen der Kinder zu ihren Fragen 3.11.09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scheidungsfr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Ja / Nein/Unsicher        Kommentar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 xml:space="preserve">Buben    </w:t>
            </w: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Mädch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 gefährlich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/0/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s hängt ab welche Energie es ist!“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lexand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Manche Energiearten schon, zum Beispiel Blitze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Bewegung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/0/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Energie mit Experimenten erzeu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0/2                                    ----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ben Blitze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0/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ein Mensch Energie herstell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Energiequellen unter der Erd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t man die Energie für Arbei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/0    </w:t>
            </w:r>
            <w:r>
              <w:rPr>
                <w:rFonts w:cs="Arial" w:ascii="Arial" w:hAnsi="Arial"/>
                <w:sz w:val="20"/>
                <w:szCs w:val="20"/>
              </w:rPr>
              <w:t>manchmal</w:t>
            </w:r>
            <w:r>
              <w:rPr>
                <w:rFonts w:cs="Arial" w:ascii="Arial" w:hAnsi="Arial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eht Luft aus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8/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Strom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/0/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439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nen Menschen ohne Energie überleb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439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/9/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439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Sehr schwer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4390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 die Sonne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/1/0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Ja in der Sonne ist nämlich Strom“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Ja die Sonne hat wegen dem Feuer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nergie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Die Sonne hat sehr viel Energie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Cem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ucht man für Lichterzeugung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0/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mit Magneten Energie erzeu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/0/0</w:t>
            </w:r>
          </w:p>
        </w:tc>
      </w:tr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Energiequellen unter der Erd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/0/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ja im Meer! Nicht im Wasser sondern ganz tief unter dem Meer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lexa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Energiegewinnung gefährlich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1/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 Atomenergie sehr starke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/0/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tom ist, glaube ich, keine Energie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Maximilian</w:t>
            </w:r>
          </w:p>
        </w:tc>
      </w:tr>
      <w:tr>
        <w:trPr>
          <w:trHeight w:val="278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inungsabfragende Fr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mentar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 xml:space="preserve">Buben    </w:t>
            </w: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  <w:t>Mädch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E36C0A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so heißt Energie „Energie“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Weil die Menschen gesagt haben, warum nennen wir nicht Strom Energie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di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eil der Mann „Aneieg“ hieß und sagte „Wir nennen dieses Zeug Energie!““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, Sebasti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Weil Energie cool klingt und weil es dieses Wort noch nicht gab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bezweckt man mi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,dass elektrische Geräte laufen, Computer spielen, 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kochen, fernschau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bedeute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ft: 7  (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wegung: 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ärke: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n man   mit Magneten Energie erzeug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/0/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Mit Bewegung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Sooren, Gils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in Mensch kann Energie mit Kraftwerken herstelle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lexa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kann man mit Energie tu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Kochen!“, Clariss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Computer spielen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uto fahren!“, 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Fliegen!“, Gilso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Fernschaue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di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Vieles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Sebastian und Maximili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lektrischen Geräte gibt es?</w:t>
              <w:tab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Wiii, X-Box, I-Pod, Gameboy, PSP, Herd,vie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Laptop, Ofen und Heizung, Herd, Fernseher,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s was besteh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Aus schnellen Bewegunge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, Alexander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us Atomen (Stärke)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ebasti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Aus Kraft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Gilson, Cemi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Aus Bewegung!“,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 xml:space="preserve"> Sema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Aus Bewegung und Kraft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bt es in der Schule Energie, welch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0/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Wenn die Kinder arbeite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Ja, Turnenergie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Gilso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“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Stromenergie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Cemil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Lampe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Adi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Ja, Elektrizität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ebasti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Ja, ein Computer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Clarissa, 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Ja, sogar sehr viel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Sem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E36C0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n und wie wurde Energie erfund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Energie wurde vom Blitz erfunden!“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nergie wurde von den Menschen erfunden, Energie gibt es schon ganz lange.“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oore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Ich glaube sie wurde nicht erfunden, sie war schon immer da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amuel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nergie wurde mit Blitzen erfunde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Cemi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s ist Energ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Energie ist Gas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Fatm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Viel und stark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Dilar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Eine Menge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Bewegung!“,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 xml:space="preserve"> Sema, Cer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Energie ist Strom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 Adis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Strom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Daniel, Halil,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Vieles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Sebasti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Ein Hilfsmittel für Menschen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raus entsteht Energi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Bewegung“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Sebastian, Alexander, Maximilian, Gilson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Mari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>Wenn man Sport macht!“,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Wenn man etwas tut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Sem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e groß ist Energie? Wie misst man si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Wir Menschen spüren sie nicht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Unendlich groß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Gilson, Soor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Energie ist unendlich groß, man kann sie nicht messen!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Sem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color w:val="E36C0A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Megagroß“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Eigenschaften hat Energie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ruch, Farbe, Geschmack,…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Energie ist geruchlos, hat keine Farbe und keinen Geruch!“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Alexander, Sebastian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Dilar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Energie hat die Eigenschaft nützlich u sein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Maximilia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e ist blau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Sooren, Cemil,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Clarissa Adelin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e hat Geruch!“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>Adis,</w:t>
            </w:r>
            <w:r>
              <w:rPr>
                <w:rFonts w:cs="Arial" w:ascii="Arial" w:hAnsi="Arial"/>
                <w:color w:val="E36C0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  <w:t>Maria ,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lexion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Beim Beantworten der Fragen fiel auf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Bei den Entscheidungsfragen beteiligten sich viel mehr Kinder, vor allem die Gruppe der Mädchen und der Kinder mit Migrationshintergrund machten auch mit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Die Antworten auf die Entscheidungsfragen gaben gut das Vorwissen zum Thema Energie und die Stimmungslage wieder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Aus Entscheidungsfragen lassen sich keine Thesen, philosophischen Ansätze oder Gedanke der Kinder herauslesen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Bei meinungsabfragenden Fragen antworteten weniger Kinder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Bei meinungsabfragenden Fragen, antworteten oft hauptsächlich Buben und zwei Mädchen immer wieder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Es gab wenige Antworten, die auf konkretes Wissen schließen lassen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Energie als Begriff ist allen Kindern bekannt aber nicht definiert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Lediglich Bewegung als Energieform wurde häufig benannt, ebenso wie Strom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Der Begriff Wärmeenergie kam gar nicht vo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0:17:00Z</dcterms:created>
  <dc:creator>Evi</dc:creator>
  <dc:description/>
  <cp:keywords/>
  <dc:language>en-US</dc:language>
  <cp:lastModifiedBy> </cp:lastModifiedBy>
  <dcterms:modified xsi:type="dcterms:W3CDTF">2010-05-08T20:17:00Z</dcterms:modified>
  <cp:revision>2</cp:revision>
  <dc:subject/>
  <dc:title/>
</cp:coreProperties>
</file>